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216926121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0   от  27.12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9753,12 тысячи рублей, в том числе налоговые и неналоговые доходы 5490,82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87,3 тысячи рублей, </w:t>
      </w:r>
      <w:r>
        <w:rPr>
          <w:sz w:val="24"/>
          <w:szCs w:val="24"/>
        </w:rPr>
        <w:t>прочие межбюджетные трансферты, передаваемые бюджетам сельских поселений – 701 тыс.рублей, прочие дотации бюджетам сельских поселений –  358,0 тыс.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10930,1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1, 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4-09-20T12:12:00Z</cp:lastPrinted>
  <dcterms:modified xsi:type="dcterms:W3CDTF">2024-12-26T12:56:00Z</dcterms:modified>
  <cp:revision>31</cp:revision>
  <dc:subject/>
  <dc:title/>
</cp:coreProperties>
</file>