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944334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09» февраля 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66082,17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59066,87 тыс. рублей , безвозмездные поступления из республиканского бюджета в сумме 279,3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66082,17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1,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2-02-09T11:46:00Z</cp:lastPrinted>
  <dcterms:modified xsi:type="dcterms:W3CDTF">2022-02-11T07:49:00Z</dcterms:modified>
  <cp:revision>96</cp:revision>
  <dc:subject/>
  <dc:title/>
</cp:coreProperties>
</file>